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Calibri" w:hAnsi="Calibri" w:cs="Calibri"/>
          <w:b/>
          <w:b/>
          <w:i/>
          <w:i/>
          <w:sz w:val="22"/>
          <w:lang w:eastAsia="en-US"/>
        </w:rPr>
      </w:pPr>
      <w:r>
        <w:rPr>
          <w:rFonts w:cs="Calibri" w:ascii="Calibri" w:hAnsi="Calibri"/>
          <w:b/>
          <w:i/>
          <w:sz w:val="22"/>
          <w:lang w:eastAsia="en-US"/>
        </w:rPr>
        <w:t>Załącznik nr 3 do SWZ</w:t>
      </w:r>
    </w:p>
    <w:p>
      <w:pPr>
        <w:pStyle w:val="Normal"/>
        <w:spacing w:lineRule="atLeast" w:line="240" w:before="0" w:after="0"/>
        <w:jc w:val="right"/>
        <w:rPr>
          <w:rFonts w:ascii="Calibri" w:hAnsi="Calibri" w:cs="Calibri"/>
          <w:i/>
          <w:i/>
          <w:sz w:val="22"/>
          <w:lang w:eastAsia="en-US"/>
        </w:rPr>
      </w:pPr>
      <w:r>
        <w:rPr>
          <w:rFonts w:cs="Calibri" w:ascii="Calibri" w:hAnsi="Calibri"/>
          <w:i/>
          <w:sz w:val="22"/>
          <w:lang w:eastAsia="en-US"/>
        </w:rPr>
        <w:t>ZP/PS/MZK-2025/1</w:t>
      </w:r>
    </w:p>
    <w:p>
      <w:pPr>
        <w:pStyle w:val="Normal"/>
        <w:spacing w:lineRule="atLeast" w:line="240" w:before="0" w:after="0"/>
        <w:jc w:val="right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i/>
          <w:sz w:val="22"/>
          <w:lang w:eastAsia="en-U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lang w:eastAsia="en-US"/>
        </w:rPr>
        <w:t>MZK Sp. z o.o. w Kut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nt. postępowa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2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Miejski Zakład Komunikacji Sp. z o.o. w Kutnie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ukcesywna, bezgotówkowa dostawa oleju napędowego przeznaczonego do napędu wysokoprężnych silników spalinowych w autobusach komunikacji miejskiej będących w posiadaniu Zamawiająceg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sz w:val="20"/>
                <w:szCs w:val="20"/>
              </w:rPr>
              <w:t>j.w.</w:t>
            </w:r>
            <w:r>
              <w:rPr>
                <w:rFonts w:cs="Arial" w:ascii="Arial" w:hAnsi="Arial"/>
                <w:sz w:val="20"/>
                <w:szCs w:val="20"/>
              </w:rPr>
              <w:t xml:space="preserve">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ZP/PS-MZK-2025/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tyczące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8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9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0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1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16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Kompetencj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ykonawca posiada aktualną koncesję na obrót paliwami ciekłymi wydaną zgodnie z warunkami określonymi ustawą Prawo energetyczne z dnia 10 kwietnia 1997 roku (t.j. z dnia 24 stycznia 2024 r., Dz. U. z 2024 r. poz. 266)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dokładnie określić zezwolenie przez wskazanie: daty jego wydania, organu, który je wydał, numeru/sygnatury zezwol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Sytuacja ekonomiczna i finans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ykonawca jest ubezpieczony od odpowiedzialności cywilnej w pełnym zakresie prowadzonej działalności, w tym w zakresie związanym z przedmiotem zamówienia na kwotę m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2.000.000,00 zł,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składka ubezpieczenia jest zapłacona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dokładnie opisać ubezpieczenie przez podanie zakładu ubezpieczeń, kwoty minimalnej, przedmiotu ubezpieczenia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Zdolność techniczna i zawod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ykonawca, w okresie ostatnich trzech lat przed terminem składani ofert, a jeżeli okres prowadzenia działalności jest krótszy - w tym okresie wykonał, a w przypadku dostaw okresowych i ciągłych również wykonuje:</w:t>
            </w:r>
          </w:p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co najmniej 2 dostawy oleju napędowego na wartość mi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000 000,00 zł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&gt;</w:t>
            </w:r>
          </w:p>
          <w:p>
            <w:pPr>
              <w:pStyle w:val="Akapitzlist"/>
              <w:spacing w:before="0" w:after="120"/>
              <w:ind w:left="1066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dokładnie opisać dostawy przez podanie nazwy kontrahenta, wartości zamówienia i okresu jego wykonywania.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a jest zobowiązany do przedłożenia dowodów, że dostawy te zostały wykonane lub że są wykonywane należycie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28:00Z</dcterms:created>
  <dc:creator>Kowalski Artur</dc:creator>
  <dc:description/>
  <cp:keywords/>
  <dc:language>en-US</dc:language>
  <cp:lastModifiedBy>Agnieszka G</cp:lastModifiedBy>
  <cp:lastPrinted>2016-06-02T13:06:00Z</cp:lastPrinted>
  <dcterms:modified xsi:type="dcterms:W3CDTF">2025-11-24T09:56:00Z</dcterms:modified>
  <cp:revision>25</cp:revision>
  <dc:subject/>
  <dc:title/>
</cp:coreProperties>
</file>